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MATERIAL CHARACTERIZATION</w:t>
        <w:tab/>
        <w:tab/>
        <w:tab/>
        <w:tab/>
        <w:tab/>
        <w:t xml:space="preserve">       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1PH321</w:t>
        <w:tab/>
        <w:tab/>
        <w:tab/>
        <w:tab/>
        <w:tab/>
        <w:tab/>
        <w:tab/>
        <w:t xml:space="preserve">              </w:t>
        <w:tab/>
        <w:tab/>
        <w:t xml:space="preserve">  </w:t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is thermo gravimetric analysis? Explain how the weight loss and decomposition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products are determined by using thermo gravimetric analysis.</w:t>
        <w:tab/>
        <w:tab/>
        <w:tab/>
        <w:tab/>
        <w:tab/>
        <w:t>(10)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chromatography? Give an account on Gas Chromatography.</w:t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a.</w:t>
        <w:tab/>
        <w:t>Explain the working of bright field and dark field optical microscopy.            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how surface topography is studied using AFM.                                   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a.</w:t>
        <w:tab/>
        <w:t>Discuss how the crystal structure is studied using powder diffraction method.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iscuss in detail electron back scattered diffraction method for morphological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studies.                                                                                                               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a.</w:t>
        <w:tab/>
        <w:t>Discuss the principle and instrumentation of FTIR spectrometer.                    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Describe how chemical analysis can be done using NMR.                               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a.</w:t>
        <w:tab/>
        <w:t>Explain the construction and working of X-ray emission spectroscopy.                (10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how Rutherford back scattering is helpful in determination of chemical </w:t>
        <w:tab/>
        <w:t xml:space="preserve">composition                                                                                                 </w:t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a.</w:t>
        <w:tab/>
        <w:t>Describe the working principle and instrumentation of SEM.                          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iscuss the sample preparation, data collection, process and analysis involved in TEM.                                                                                                      </w:t>
      </w:r>
    </w:p>
    <w:p>
      <w:pPr>
        <w:pStyle w:val="Normal"/>
        <w:ind w:left="8208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a.</w:t>
        <w:tab/>
        <w:t>Describe the working principle and instrumentation of PL spectrometer.        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Describe the principle and working of electro luminescence spectrophotometer.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a.</w:t>
        <w:tab/>
        <w:t xml:space="preserve">Explain how electrical resistance measurements are carried out using two probe and four </w:t>
        <w:tab/>
        <w:t xml:space="preserve">probe methods.                                                                           </w:t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Give an account of Current-Voltage characterisation.                                       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a.</w:t>
        <w:tab/>
        <w:t xml:space="preserve">What is Vickers hardness number? Explain how Vickers hardness is measured using </w:t>
        <w:tab/>
        <w:t xml:space="preserve">Vickers hardness test.                                                                                     </w:t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escribe the construction and working of Vibrating sample magnetometer.          (10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1</Pages>
  <Words>424</Words>
  <Characters>2423</Characters>
  <CharactersWithSpaces>2842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09T07:1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